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65723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926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73788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