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4265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54142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74756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