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8680705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2115798069"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30646425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09204442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