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14456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1253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21100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14738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