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78854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07066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658204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758646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876767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122369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41889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81482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416158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91704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15678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