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19463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95959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60232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8905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56919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60804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17971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16455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14626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20593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47334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