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21986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1985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3553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1662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256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0570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0258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88057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3944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6260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5589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