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284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25722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6024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12614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14642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02375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99391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73081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5601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58448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2235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