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808993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6792921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4599786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321388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611250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0695692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9718904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621163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2644974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8570819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5129256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