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28930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71085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03345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51438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1814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22926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72641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37698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87036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72109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87566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