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39350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83042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34209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94740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99652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5760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21304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3223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36036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60234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4437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