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82404905"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2033840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0412235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335445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442747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238225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138886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8735969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97127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248505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9596956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