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321717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328263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527018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71546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437190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90903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77072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05989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942030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28879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74334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