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69797151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502807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20031650"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6418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1426792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869163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0677686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1451733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8893043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073730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22979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