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862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054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596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403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