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0272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2914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3823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4862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