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043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694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903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311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