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8401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437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509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3307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