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9707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5426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4322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992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