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0580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661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3783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3759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