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49918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98862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14908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16760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