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93364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91795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44521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56023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