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3814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78380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08249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08969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