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077250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758871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349343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399273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