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7715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129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570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2985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