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69307384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12942137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87766657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86837339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