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9421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1153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41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5121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