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3785972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37859728"/>
            <w:bookmarkStart w:id="1" w:name="__Fieldmark__0_163785972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