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1699162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685923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9520997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558998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