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097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125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380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88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