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861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348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327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532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