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24468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83481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65998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51465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