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92843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03774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74900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3205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