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99078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87114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