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48877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42806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40810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09572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