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6879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29353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3032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50814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