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8789142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1541231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5009902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4757685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