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8825375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64395416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