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6009587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1960114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940705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532396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5741815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5424789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