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3505142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45591819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2974331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