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74700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94153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93180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109041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23994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095634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19145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