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12224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04358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1393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93596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44280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