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34838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69953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97534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29725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66304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5747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