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4834652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536474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2171370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3507440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8664968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1666210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9383256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9608645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504628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2940477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000642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9230364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8053597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545647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2670637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4598948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993295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1048283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6973584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4234671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1124846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9471230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