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43785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60395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6003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33207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80793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72735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0652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2588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4142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93208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0098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00662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88100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25093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71750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76505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36846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90205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1097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6769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4815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21474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43685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2538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81732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