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480493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21897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772552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119853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02778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932740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608570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