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427465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04247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309237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33019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51290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