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55636349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96687937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55820694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96986618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1541484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40882930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