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0744384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106860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8173888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7655453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1177176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9843281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332714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3984362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0685488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5386990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1958176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8054629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5064871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2005970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8792138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8097837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6542688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9390537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4230499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7319877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1313496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9119068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