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01088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578633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53621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88498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219435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289416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496619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26444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19863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70102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035175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991450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39327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35812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537185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24098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75830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39319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91917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73627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77220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751452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99526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379499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39112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