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82946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80396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31117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60303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