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37472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645943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51207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41625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