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8137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85968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413773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