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085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7202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08052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